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桃園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市</w:t>
      </w: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南門</w:t>
      </w:r>
      <w:r>
        <w:rPr>
          <w:b/>
          <w:bCs/>
          <w:sz w:val="32"/>
          <w:szCs w:val="32"/>
        </w:rPr>
        <w:t>國民小學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>107</w:t>
      </w:r>
      <w:r>
        <w:rPr>
          <w:b/>
          <w:bCs/>
          <w:sz w:val="32"/>
          <w:szCs w:val="32"/>
        </w:rPr>
        <w:t>學年度</w:t>
      </w: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舞蹈</w:t>
      </w:r>
      <w:r>
        <w:rPr>
          <w:b/>
          <w:bCs/>
          <w:sz w:val="32"/>
          <w:szCs w:val="32"/>
        </w:rPr>
        <w:t>班課程模組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rFonts w:cs="新細明體;PMingLiU" w:ascii="新細明體;PMingLiU" w:hAnsi="新細明體;PMingLiU"/>
          <w:b/>
          <w:bCs/>
          <w:color w:val="FF0000"/>
          <w:sz w:val="22"/>
          <w:szCs w:val="22"/>
        </w:rPr>
        <w:t>※</w:t>
      </w:r>
      <w:r>
        <w:rPr>
          <w:b/>
          <w:bCs/>
          <w:color w:val="FF0000"/>
          <w:sz w:val="22"/>
          <w:szCs w:val="22"/>
        </w:rPr>
        <w:t>上傳檔名為：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學校帳號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(9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碼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)-102-CM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8"/>
        <w:gridCol w:w="533"/>
        <w:gridCol w:w="1939"/>
        <w:gridCol w:w="1592"/>
        <w:gridCol w:w="706"/>
        <w:gridCol w:w="1760"/>
        <w:gridCol w:w="4227"/>
        <w:gridCol w:w="2171"/>
        <w:gridCol w:w="801"/>
      </w:tblGrid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級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學  期</w:t>
            </w:r>
          </w:p>
        </w:tc>
        <w:tc>
          <w:tcPr>
            <w:tcW w:w="1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b/>
                <w:color w:val="000000"/>
              </w:rPr>
              <w:t>所屬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/>
                <w:b/>
                <w:color w:val="000000"/>
              </w:rPr>
              <w:t>內容綱要</w:t>
            </w:r>
          </w:p>
        </w:tc>
        <w:tc>
          <w:tcPr>
            <w:tcW w:w="15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科 目 名 稱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節數</w:t>
            </w:r>
          </w:p>
        </w:tc>
        <w:tc>
          <w:tcPr>
            <w:tcW w:w="17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能力指標</w:t>
            </w:r>
          </w:p>
        </w:tc>
        <w:tc>
          <w:tcPr>
            <w:tcW w:w="42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教學重點</w:t>
            </w:r>
          </w:p>
        </w:tc>
        <w:tc>
          <w:tcPr>
            <w:tcW w:w="21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評量方式</w:t>
            </w:r>
          </w:p>
        </w:tc>
        <w:tc>
          <w:tcPr>
            <w:tcW w:w="8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週次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一學期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二學期</w:t>
            </w:r>
          </w:p>
        </w:tc>
        <w:tc>
          <w:tcPr>
            <w:tcW w:w="1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5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2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21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三年級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課程大綱與流程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調整上課位置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小動物園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討論你的動物園經驗，並分享你最喜歡的動物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說出動物的動作習性和形象，動作表現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嘗試使用身體模仿動物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小動物園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獨自表演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發表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演出小小動物園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空間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知道圖片上的線條對應在教室的空間並指出正確位置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在教室走出圖片上的路線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空間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嘗試用三種行走的方式完成路線圖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加入動作層次變化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奏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節奏活動來刺激學生反應力協調性和節奏的使用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創作四拍的身體節奏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奏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節奏快慢給人的感覺有何不同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發現節奏變化對動作質地的影響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嘗試走路節奏的可能性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呈現、觀摩、分享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節奏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進階節奏遊戲來刺激學生反應力協調性和節奏的使用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試著用身體動作的節奏變化來訴說一段話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,2-1,3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說說看線條可分成哪些呢？直線、曲線、虛線、實線…</w:t>
            </w:r>
            <w:r>
              <w:rPr>
                <w:rFonts w:cs="新細明體;PMingLiU" w:ascii="新細明體;PMingLiU" w:hAnsi="新細明體;PMingLiU"/>
              </w:rPr>
              <w:t>..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試著用身體表現出這些線條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走出老師指定的路線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表情大考驗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用臉部做出各種情緒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用肢體動作做出各種情緒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獨自表達一個事件，讓同學猜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測驗評量呈現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學習觀摩表演的規矩和態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作探索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輕柔與沉重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使用肢體表現出指定的動作質地，深度的探索肌肉內部的變化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配合音樂活動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ascii="新細明體;PMingLiU" w:hAnsi="新細明體;PMingLiU" w:cs="新細明體;PMingLiU"/>
              </w:rPr>
              <w:t>動作探索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切斷與連續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使用肢體表現出指定的動作質地，深度的探索肌肉內部的變化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配合音樂活動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,3-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/>
              </w:rPr>
              <w:t>屆畢業成果展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道具運用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使用道具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白紗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個人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在活動中自然的發現道具的特性和各種可能性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訓練手腕的力道控制與柔軟度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.</w:t>
            </w:r>
            <w:r>
              <w:rPr>
                <w:rFonts w:ascii="新細明體;PMingLiU" w:hAnsi="新細明體;PMingLiU" w:cs="新細明體;PMingLiU"/>
                <w:kern w:val="0"/>
              </w:rPr>
              <w:t>正確、安全、有效的使用道具，從事表演活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個人活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.</w:t>
            </w:r>
            <w:r>
              <w:rPr>
                <w:rFonts w:ascii="新細明體;PMingLiU" w:hAnsi="新細明體;PMingLiU" w:cs="新細明體;PMingLiU"/>
              </w:rPr>
              <w:t>配上音樂完成一個八拍創作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道具運用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使用道具</w:t>
            </w:r>
            <w:r>
              <w:rPr>
                <w:rFonts w:cs="新細明體;PMingLiU" w:ascii="新細明體;PMingLiU" w:hAnsi="新細明體;PMingLiU"/>
              </w:rPr>
              <w:t xml:space="preserve">.. </w:t>
            </w:r>
            <w:r>
              <w:rPr>
                <w:rFonts w:ascii="新細明體;PMingLiU" w:hAnsi="新細明體;PMingLiU" w:cs="新細明體;PMingLiU"/>
              </w:rPr>
              <w:t>白紗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雙人</w:t>
            </w:r>
            <w:r>
              <w:rPr>
                <w:rFonts w:cs="新細明體;PMingLiU" w:ascii="新細明體;PMingLiU" w:hAnsi="新細明體;PMingLiU"/>
              </w:rPr>
              <w:t>)1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在活動中自然的發現道具的特性和各種可能性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正確、安全、有效的使用道具，從事表演活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雙人分組活動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配上音樂完成三個八拍創作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2-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道具運用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使用道具</w:t>
            </w:r>
            <w:r>
              <w:rPr>
                <w:rFonts w:cs="新細明體;PMingLiU" w:ascii="新細明體;PMingLiU" w:hAnsi="新細明體;PMingLiU"/>
              </w:rPr>
              <w:t xml:space="preserve">.. </w:t>
            </w:r>
            <w:r>
              <w:rPr>
                <w:rFonts w:ascii="新細明體;PMingLiU" w:hAnsi="新細明體;PMingLiU" w:cs="新細明體;PMingLiU"/>
              </w:rPr>
              <w:t>白紗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雙人</w:t>
            </w:r>
            <w:r>
              <w:rPr>
                <w:rFonts w:cs="新細明體;PMingLiU" w:ascii="新細明體;PMingLiU" w:hAnsi="新細明體;PMingLiU"/>
              </w:rPr>
              <w:t>)2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討論、練習的過程，增深學生對探索舞蹈元素的了解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培養學生積極主動學習的態度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配上音樂完成三個八拍創作，並加入進退場概念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複習的過程，增深學生對探索過元素的了解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積極主動學習的態度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術科期末評量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執行評量測驗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從觀摩他人的考試過程中，以新的觀點重新審視及探索動作的元素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補救教學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本學期所學統整回顧並融合應用。 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/>
              </w:rPr>
              <w:t>■</w:t>
            </w:r>
            <w:r>
              <w:rPr>
                <w:b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,3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欣賞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單指導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四年級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■</w:t>
            </w:r>
            <w:r>
              <w:rPr>
                <w:b w:val="false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2-2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調整上課位置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寒假記趣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發表寒假生活點滴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嘗試用</w:t>
            </w:r>
            <w:r>
              <w:rPr>
                <w:rFonts w:cs="新細明體;PMingLiU" w:ascii="新細明體;PMingLiU" w:hAnsi="新細明體;PMingLiU"/>
              </w:rPr>
              <w:t>3~5</w:t>
            </w:r>
            <w:r>
              <w:rPr>
                <w:rFonts w:ascii="新細明體;PMingLiU" w:hAnsi="新細明體;PMingLiU" w:cs="新細明體;PMingLiU"/>
              </w:rPr>
              <w:t>句話描述一個寒假事件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寒假記趣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大聲唸出文字內容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配合動作、情緒呈現文字內容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做出動作的流暢性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個人呈現、修改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寒假記趣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單獨勇敢表現肢體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做出動作的流暢性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參與表演之活動，以感知來探索某種事件，並自信的表現角色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個人呈現、觀摩、分享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觸覺刺激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透過觸覺觸碰球體、正方體、液體、海綿或泡泡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與視覺接收的影像來刺激提高肢體的感受度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使用肢體表現出指定的動作質地，深度的探索肌肉內部的變化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討論如何用動作做出柔軟、輕盈、堅硬、沉重的感覺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2,1-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延續上週練習加入節奏速度元素的變化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嘗試獨立完成一個小作品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2,1-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魔鏡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兩人一組，一主動一被動模仿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進階做位移的鏡子活動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在共同參與表演活動中，觀察、合作並運用語言、肢體動作，模仿情境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魔鏡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觀察和揣摩，表現鏡中人的反應動作，達成手眼協調以及刺激即興反應與肢體動作的連結神經協調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,3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360"/>
              <w:ind w:left="240" w:hanging="24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測驗評量呈現來刺激學生對課程的理解與應用，並加深其印象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培養學生學習觀摩表演的規矩和態度。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3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覺刺激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各類型的音樂來培養學生對音樂的敏感度，並與即興創作課程學習做結合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用手、腳拍出重拍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用身體體驗重拍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小組呈現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體音階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知道低中高水平的關係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做出老師所指定的水平線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分組共同做出不同水平的造型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2,1-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體音階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分組作出平面及立體的組合造型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呈現、觀摩及分享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,3-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/>
              </w:rPr>
              <w:t>屆畢業成果展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組活動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運用走、跑、跳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等動作，組合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個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拍的動作組合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運用所學的元素加入其中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組活動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運用走、跑、跳、停、躺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等動作，分組合作組合成一支小品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組討論如何能清楚傳達主題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配合指定音樂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分組活動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運用走、跑、跳、停、躺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等動作，分組合作組合成一支小品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做出各種隊形之間的流動變化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編創約一分鐘的小品並分組呈現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藉由複習的過程，增深學生對探索過元素的了解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測驗評量呈現來刺激學生對課程的理解與應用，並加深其印象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學習觀摩表演的規矩和態度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術科期末測驗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執行評量測驗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從觀摩他人的考試過程中，以新的觀點重新審視及探索動作的元素。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補救教學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本學期所學統整回顧並融應用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積極主動學習的態度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,3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欣賞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單指導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五年級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,2-1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調整上課位置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外星人活動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體驗氣能有多長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觀察圖片的線條，嘗試用聲音大膽表現出來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用自己所創造的聲音和同伴打招呼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外星人活動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用自己創造出來的聲音和同伴打招呼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加入自己的肢體語言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兩人一組，創造獨一無二的打招呼默契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知識大探索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從網路上收集資料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組報告相關舞蹈家的資料及作品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整合各種相關的科技與藝文資訊，輔助藝術領域的學習與創作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表情大考驗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做出喜怒哀懼的表情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清楚做出喜怒哀懼的動作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用身體清楚表達ㄧ個件事並分成四個步驟完成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呈現、觀摩及分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布丁之舞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形容吃果凍、布丁時的感覺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用身體模仿布丁軟軟</w:t>
            </w:r>
            <w:r>
              <w:rPr>
                <w:rFonts w:cs="新細明體;PMingLiU" w:ascii="新細明體;PMingLiU" w:hAnsi="新細明體;PMingLiU"/>
              </w:rPr>
              <w:t>Q</w:t>
            </w:r>
            <w:r>
              <w:rPr>
                <w:rFonts w:ascii="新細明體;PMingLiU" w:hAnsi="新細明體;PMingLiU" w:cs="新細明體;PMingLiU"/>
              </w:rPr>
              <w:t>彈的樣子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做出動作的質感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布丁之舞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創意表演，引導學生進一步發揮創意潛能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勇敢嘗試探索新觀點，並培養主動積極的學習態度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藉由分享表演，能夠肯定自己，並能欣賞他人的表現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,2-2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手的對話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觀察手的大小關節能做出什麼動作變化並練習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左手與右手的對話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,2-2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手的對話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進行手部動作的編排四個八拍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組活動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,2-2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手的對話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分組進行手部動作的編排至八個八拍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組活動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2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測驗評量呈現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培養學生學習觀摩表演的規矩和態度。  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覺刺激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各類型的音樂來培養學生對音樂的敏感度，並與即興創作課程學習做結合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1" w:leader="none"/>
              </w:tabs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選擇地點觀察分析有什麼可利用的元素。</w:t>
            </w:r>
          </w:p>
          <w:p>
            <w:pPr>
              <w:pStyle w:val="Normal"/>
              <w:tabs>
                <w:tab w:val="clear" w:pos="480"/>
                <w:tab w:val="left" w:pos="441" w:leader="none"/>
              </w:tabs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融入環境就地取材做出造型藝術等各式元素運用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進行呈現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,3-2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1" w:leader="none"/>
              </w:tabs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0</w:t>
            </w:r>
            <w:r>
              <w:rPr>
                <w:rFonts w:ascii="新細明體;PMingLiU" w:hAnsi="新細明體;PMingLiU" w:cs="新細明體;PMingLiU"/>
              </w:rPr>
              <w:t>屆畢業成果展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體與方向的關係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身體的前後左右斜前斜後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等方向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用各肢體部位做出指定的方向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-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體與方向的關係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與同伴做出同方向但不同動作的組合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與同伴做出同方向，同動作但不同層次的組合動作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呈現、觀摩與分享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2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勇敢嘗試探索新觀點，並培養主動積極的學習態度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參與表演藝術之活動，以感知來探索某種事件，並自信的表現角色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藉由分享表演，能夠肯定自己，並能欣賞他人的表現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複習的過程，增深學生對探索過元素的了解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積極主動學習的態度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術科期末測驗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執行評量測驗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從觀摩他人的考試過中，以以新的觀點重新審視及探索動作的元素。   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補救教學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本學期所學統整回顧並融合應用。 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,3-1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欣賞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單指導。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六年級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聲音的探索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找出長、短、輕柔、低沉、延續、切斷或顫抖</w:t>
            </w:r>
            <w:r>
              <w:rPr>
                <w:rFonts w:cs="新細明體;PMingLiU" w:ascii="新細明體;PMingLiU" w:hAnsi="新細明體;PMingLiU"/>
              </w:rPr>
              <w:t>...</w:t>
            </w:r>
            <w:r>
              <w:rPr>
                <w:rFonts w:ascii="新細明體;PMingLiU" w:hAnsi="新細明體;PMingLiU" w:cs="新細明體;PMingLiU"/>
              </w:rPr>
              <w:t>的聲音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練習用嘴巴或身體部位發聲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  <w:t>■</w:t>
            </w:r>
            <w:r>
              <w:rPr>
                <w:b w:val="false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聲音的探索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用身體做出符合指定聲音的動作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把聲音動作組合起來變成一個作品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  <w:t>■</w:t>
            </w:r>
            <w:r>
              <w:rPr>
                <w:b w:val="false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雙人舞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由實際將呼吸與動作結合的過程，覺察呼吸在身上產生的內在推動力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透過實際活動操作，覺察在身體內所發生的內在精力和動作的質地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在動作中強調由呼吸帶動身體，將同伴抬起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雙人舞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身體各部位與部位間，與空間和群體的關係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透過肢體的互動確實控制身體重心與空間元素互動緣關係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願意與同伴互相溝通，共同討論與學習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作質感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使用肢體表現出指定的動作質地，深度的探索肌肉內部的變化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如何用動作做出柔軟、輕盈、堅硬、沉重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等的感覺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藏寶圖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用紙筆劃出出發點到寶藏間的崎嶇路程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練習用走的記下所設計的軌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記熟軌跡後加入動作邊跳邊找寶藏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職業大搜查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社會上各種職業角色並了解各行業工作內容與性質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以身體動作扮演不同的職業角色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尊重與包容每個職業的特質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職業大搜查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身體動作扮演不同的職業角色，以動作停格的方式呈現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加入更多姿勢變化與動作過程，扮演不同角色樣貌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加入快轉、倒帶、停格、放慢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等時間要素的動作呈現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2-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即興創作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由老師帶領下觀察校園中環境和器材。</w:t>
            </w:r>
          </w:p>
          <w:p>
            <w:pPr>
              <w:pStyle w:val="Normal"/>
              <w:tabs>
                <w:tab w:val="clear" w:pos="480"/>
                <w:tab w:val="left" w:pos="441" w:leader="none"/>
              </w:tabs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選擇地點觀察分析有什麼可利用的元素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用動作來呈現最喜歡的角落或器材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嘗試融入環境就地取材做出造型藝術等各式元素運用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,2-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即興創作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和大家分享你最喜歡的角落特色和你眼中美妙之處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回想角落給你的印象並用動作表現出來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以分組合作方式集體創作我最喜歡的校園一角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分組進行呈現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觀摩、分享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環境即興創作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分組合作方式集體創作我最喜歡的校園一角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組進行呈現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觀摩、分享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31</w:t>
            </w:r>
            <w:r>
              <w:rPr>
                <w:rFonts w:ascii="新細明體;PMingLiU" w:hAnsi="新細明體;PMingLiU" w:cs="新細明體;PMingLiU"/>
              </w:rPr>
              <w:t>屆畢業成果展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2,3-2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期中評量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複習的過程，增深學生對探索過元素的了解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培養學生積極主動學習的態度。 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期總檢討，分享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顏色想像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說出對顏色（紅色、黑色、白色、藍色、綠色）的感覺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用身體做出指定顏色的肢體動作探索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做出動作的質感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顏色想像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將顏色的形容詞與名詞結合並用身體表達出來，例如：粉紅色的禮物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個人</w:t>
            </w:r>
            <w:r>
              <w:rPr>
                <w:rFonts w:ascii="新細明體;PMingLiU" w:hAnsi="新細明體;PMingLiU" w:cs="新細明體;PMingLiU"/>
                <w:kern w:val="0"/>
              </w:rPr>
              <w:t>選擇主題，探索與活動相關的課題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在表演活動中，表現</w:t>
            </w:r>
            <w:r>
              <w:rPr>
                <w:rFonts w:ascii="新細明體;PMingLiU" w:hAnsi="新細明體;PMingLiU" w:cs="新細明體;PMingLiU"/>
                <w:kern w:val="0"/>
              </w:rPr>
              <w:t>大方自信</w:t>
            </w:r>
            <w:r>
              <w:rPr>
                <w:rFonts w:ascii="新細明體;PMingLiU" w:hAnsi="新細明體;PMingLiU" w:cs="新細明體;PMingLiU"/>
                <w:kern w:val="0"/>
              </w:rPr>
              <w:t>態度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年級術科畢業考試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執行評量測驗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從觀摩他人的考試過程中，以新的觀點重新審視及探索動作的元素。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3-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欣賞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畢業典禮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ind w:left="240" w:hanging="240"/>
              <w:rPr>
                <w:rFonts w:ascii="新細明體;PMingLiU" w:hAnsi="新細明體;PMingLiU" w:cs="新細明體;PMingLiU"/>
                <w:kern w:val="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  <w:sz w:val="26"/>
                <w:szCs w:val="2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即興與創作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新細明體;PMingLiU" w:hAnsi="新細明體;PMingLiU" w:cs="新細明體;PMingLiU"/>
                <w:b/>
                <w:b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sz w:val="26"/>
                <w:szCs w:val="26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備註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教學方法：</w:t>
      </w:r>
    </w:p>
    <w:p>
      <w:pPr>
        <w:pStyle w:val="Normal"/>
        <w:numPr>
          <w:ilvl w:val="0"/>
          <w:numId w:val="3"/>
        </w:numPr>
        <w:jc w:val="both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以講述法、演示、啟發式、引導方式進行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依課程難易採單一或組合動作訓練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提供學生互相觀摩機會。</w:t>
      </w:r>
    </w:p>
    <w:p>
      <w:pPr>
        <w:pStyle w:val="Normal"/>
        <w:widowControl/>
        <w:snapToGrid w:val="false"/>
        <w:rPr/>
      </w:pPr>
      <w:r>
        <w:rPr>
          <w:rFonts w:ascii="新細明體;PMingLiU" w:hAnsi="新細明體;PMingLiU" w:cs="新細明體;PMingLiU"/>
          <w:color w:val="000000"/>
          <w:kern w:val="0"/>
        </w:rPr>
        <w:t>多元成績評量方法：（</w:t>
      </w:r>
      <w:r>
        <w:rPr>
          <w:rFonts w:cs="新細明體;PMingLiU" w:ascii="新細明體;PMingLiU" w:hAnsi="新細明體;PMingLiU"/>
          <w:color w:val="000000"/>
          <w:kern w:val="0"/>
        </w:rPr>
        <w:t>1</w:t>
      </w:r>
      <w:r>
        <w:rPr>
          <w:rFonts w:ascii="新細明體;PMingLiU" w:hAnsi="新細明體;PMingLiU" w:cs="新細明體;PMingLiU"/>
          <w:color w:val="000000"/>
          <w:kern w:val="0"/>
        </w:rPr>
        <w:t>）舞蹈技能：根據測驗及實際表演評定。</w:t>
      </w:r>
    </w:p>
    <w:p>
      <w:pPr>
        <w:pStyle w:val="Normal"/>
        <w:widowControl/>
        <w:snapToGrid w:val="false"/>
        <w:ind w:left="48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        </w:t>
      </w:r>
      <w:r>
        <w:rPr>
          <w:rFonts w:ascii="新細明體;PMingLiU" w:hAnsi="新細明體;PMingLiU" w:cs="新細明體;PMingLiU"/>
          <w:color w:val="000000"/>
          <w:kern w:val="0"/>
        </w:rPr>
        <w:t>（</w:t>
      </w:r>
      <w:r>
        <w:rPr>
          <w:rFonts w:cs="新細明體;PMingLiU" w:ascii="新細明體;PMingLiU" w:hAnsi="新細明體;PMingLiU"/>
          <w:color w:val="000000"/>
          <w:kern w:val="0"/>
        </w:rPr>
        <w:t>2</w:t>
      </w:r>
      <w:r>
        <w:rPr>
          <w:rFonts w:ascii="新細明體;PMingLiU" w:hAnsi="新細明體;PMingLiU" w:cs="新細明體;PMingLiU"/>
          <w:color w:val="000000"/>
          <w:kern w:val="0"/>
        </w:rPr>
        <w:t>）學習態度：根據平時教學及活動中之表現評定。</w:t>
      </w:r>
    </w:p>
    <w:p>
      <w:pPr>
        <w:pStyle w:val="Normal"/>
        <w:widowControl/>
        <w:snapToGrid w:val="false"/>
        <w:ind w:left="480" w:hanging="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        </w:t>
      </w:r>
      <w:r>
        <w:rPr>
          <w:rFonts w:ascii="新細明體;PMingLiU" w:hAnsi="新細明體;PMingLiU" w:cs="新細明體;PMingLiU"/>
          <w:color w:val="000000"/>
          <w:kern w:val="0"/>
        </w:rPr>
        <w:t>（</w:t>
      </w:r>
      <w:r>
        <w:rPr>
          <w:rFonts w:cs="新細明體;PMingLiU" w:ascii="新細明體;PMingLiU" w:hAnsi="新細明體;PMingLiU"/>
          <w:color w:val="000000"/>
          <w:kern w:val="0"/>
        </w:rPr>
        <w:t>3</w:t>
      </w:r>
      <w:r>
        <w:rPr>
          <w:rFonts w:ascii="新細明體;PMingLiU" w:hAnsi="新細明體;PMingLiU" w:cs="新細明體;PMingLiU"/>
          <w:color w:val="000000"/>
          <w:kern w:val="0"/>
        </w:rPr>
        <w:t>）舞蹈知識：以舞蹈筆記、學習單、口頭發表等方式評定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  <w:b/>
      <w:bCs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 w:cs="新細明體;PMingLiU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56:00Z</dcterms:created>
  <dc:creator>Chiou</dc:creator>
  <dc:description/>
  <dc:language>en-US</dc:language>
  <cp:lastModifiedBy>User</cp:lastModifiedBy>
  <dcterms:modified xsi:type="dcterms:W3CDTF">2018-06-05T06:02:00Z</dcterms:modified>
  <cp:revision>3</cp:revision>
  <dc:subject/>
  <dc:title>○○市（縣）○○國民小學102學年度美術班課程模組</dc:title>
</cp:coreProperties>
</file>