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一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62"/>
        <w:gridCol w:w="5245"/>
        <w:gridCol w:w="851"/>
        <w:gridCol w:w="1754"/>
      </w:tblGrid>
      <w:tr>
        <w:trPr>
          <w:trHeight w:val="6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19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開學了認識新同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軋型打洞動物造型紙板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任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3*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7.5*12.5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腳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3*10.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毛根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枝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照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園大發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園裡最喜歡的地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色彩砂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8K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蠟筆</w:t>
            </w:r>
          </w:p>
        </w:tc>
      </w:tr>
      <w:tr>
        <w:trPr>
          <w:trHeight w:val="1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運動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軋型金蔥亮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EVA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一片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髮箍 每生一個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M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黏彩鑽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 每生一包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背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EVA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花、星星、圓形、波浪 每生一套（每班多色混色）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雙面膠</w:t>
            </w:r>
          </w:p>
        </w:tc>
      </w:tr>
      <w:tr>
        <w:trPr>
          <w:trHeight w:val="93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那是什麼聲音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敲敲搖搖唱一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花朵形狀紙器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圓型彩色鈴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C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緞染彩線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0CM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風來啦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和風捉迷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和風車材料包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包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任何可裝飾的物品</w:t>
            </w:r>
          </w:p>
        </w:tc>
      </w:tr>
      <w:tr>
        <w:trPr>
          <w:trHeight w:val="1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慶–彩色紙棒聖誕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紙棒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圓形鈕釦大小混合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毛根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直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鉛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</w:p>
        </w:tc>
      </w:tr>
      <w:tr>
        <w:trPr>
          <w:trHeight w:val="6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熱熱鬧鬧迎新春準備過新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紅色硬質香水卡紙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軋型印有圖案線稿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內含﹕燈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*4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*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雙燈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*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*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竹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*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過年祝福語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小號流蘇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教師用）單元製作說明書 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雙面膠</w:t>
            </w:r>
          </w:p>
        </w:tc>
      </w:tr>
      <w:tr>
        <w:trPr>
          <w:trHeight w:val="7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八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雙面不同色蠟光色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*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單封面設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交由級任老師指導製作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A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銘黃書面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50P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黃色書背膠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4mm*13m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一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下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62"/>
        <w:gridCol w:w="5245"/>
        <w:gridCol w:w="851"/>
        <w:gridCol w:w="1754"/>
      </w:tblGrid>
      <w:tr>
        <w:trPr>
          <w:trHeight w:val="7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13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大家的交通工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印有線條的交通工具型板每生一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每班八款）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EVA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馬賽克每生一包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每班一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筆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大樹小花朋友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0×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印有黑底白圓點底圖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型卡每生任選一款（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）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圓點貼紙（創作底圖圓點大小）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共用一套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簽字筆</w:t>
            </w:r>
          </w:p>
        </w:tc>
      </w:tr>
      <w:tr>
        <w:trPr>
          <w:trHeight w:val="8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玩具總動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白瓦楞紙造型陀螺（直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）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瓦楞紙圓形（直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）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瓦楞紙製花型（直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）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竹棒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全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筆</w:t>
            </w:r>
          </w:p>
        </w:tc>
      </w:tr>
      <w:tr>
        <w:trPr>
          <w:trHeight w:val="18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種子大發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絨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絨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半圓保麗龍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鐵製留言夾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</w:p>
        </w:tc>
      </w:tr>
      <w:tr>
        <w:trPr>
          <w:trHeight w:val="14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人型母親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已軋型白色卡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*1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 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已軋型白色卡紙花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*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粉紅色康乃馨蜂巢紙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筆</w:t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鼓聲咚咚迎端午面紙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軋型龍型免紙盒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（每班二款）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9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奇妙的水杯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軋型不織布杯套耳掛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軋型不織布冰淇淋配件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八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二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26"/>
        <w:gridCol w:w="5245"/>
        <w:gridCol w:w="851"/>
        <w:gridCol w:w="1732"/>
      </w:tblGrid>
      <w:tr>
        <w:trPr>
          <w:trHeight w:val="3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11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創意面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已軋型動物造型面具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已軋型蝴蝶造型面具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*3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彩色丹迪紙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循環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彈性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長每生一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膠水或雙面膠、安全剪刀</w:t>
            </w:r>
          </w:p>
        </w:tc>
      </w:tr>
      <w:tr>
        <w:trPr>
          <w:trHeight w:val="5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棉紙浸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442" w:hanging="442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棉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20*20cm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三張</w:t>
            </w:r>
          </w:p>
          <w:p>
            <w:pPr>
              <w:pStyle w:val="Normal"/>
              <w:numPr>
                <w:ilvl w:val="0"/>
                <w:numId w:val="42"/>
              </w:numPr>
              <w:ind w:left="442" w:hanging="442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透明布丁杯每生一只</w:t>
            </w:r>
          </w:p>
          <w:p>
            <w:pPr>
              <w:pStyle w:val="Normal"/>
              <w:numPr>
                <w:ilvl w:val="0"/>
                <w:numId w:val="42"/>
              </w:numPr>
              <w:ind w:left="442" w:hanging="442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班：色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5cc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紅、黃、藍、綠、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套共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影子的祕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已軋型並印有線條小動物紙影偶共八款造型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雙腳釘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可彎吸管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眼睛直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白色瓦楞紙板已軋型簡易戲偶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共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6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白色螢幕 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共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製作步驟圖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白膠或保麗龍膠、透明膠帶、安全剪刀、手電筒</w:t>
            </w:r>
          </w:p>
        </w:tc>
      </w:tr>
      <w:tr>
        <w:trPr>
          <w:trHeight w:val="5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</w:rPr>
              <w:t>小型</w:t>
            </w:r>
            <w:r>
              <w:rPr>
                <w:rFonts w:ascii="標楷體" w:hAnsi="標楷體" w:cs="Arial" w:eastAsia="標楷體"/>
                <w:b/>
                <w:color w:val="000000"/>
              </w:rPr>
              <w:t>聖誕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紅色襪型不織布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色軋型不織布襪頭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片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聖誕配件組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立體金字 、雪花、亮片、聖誕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金蔥緞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公分每生一條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織布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2*12cm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成品高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10*15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、剪刀</w:t>
            </w:r>
          </w:p>
        </w:tc>
      </w:tr>
      <w:tr>
        <w:trPr>
          <w:trHeight w:val="1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紙捲壽司</w:t>
            </w:r>
          </w:p>
          <w:p>
            <w:pPr>
              <w:pStyle w:val="Normal"/>
              <w:widowControl/>
              <w:rPr>
                <w:rFonts w:ascii="新細明體;PMingLiU" w:hAnsi="新細明體;PMingLiU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1.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彩色瓦楞紙條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(2*36 cm)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每生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7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條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多色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2.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白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色瓦楞紙條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(2*36 cm)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每生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5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條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3.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黑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色瓦楞紙條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(2*36 cm)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每生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2"/>
              </w:rPr>
              <w:t>3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2"/>
              </w:rPr>
              <w:t>保麗龍膠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透明膠帶、雙面膠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春節吊飾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雙白已軋型中空春節吊飾主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※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6.5*16.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 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雙白已軋型直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圓形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每生一張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 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雙白已軋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.7*4.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方形卡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 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雙白已軋型造型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*6.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公分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紅色流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彩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號中國結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粉彩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混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)A4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色紙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*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八開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單封面設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交由級任老師指導製作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淺黃書面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50P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色書背膠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4mm*13m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二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下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26"/>
        <w:gridCol w:w="5245"/>
        <w:gridCol w:w="851"/>
        <w:gridCol w:w="1754"/>
      </w:tblGrid>
      <w:tr>
        <w:trPr>
          <w:trHeight w:val="7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4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小巧思收納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厚瓦楞紙板手提文具盒紙模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B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快乾乳膠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35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98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流星玻璃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5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黑色軋型圖卡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彩色玻璃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(10*11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玉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全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或保麗龍膠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螞蟻活動圖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2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厚質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9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馬賽克拼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八開印有動物線條馬賽克底板 每生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種造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馬賽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EVA(10*15CM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多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</w:t>
            </w:r>
          </w:p>
        </w:tc>
      </w:tr>
      <w:tr>
        <w:trPr>
          <w:trHeight w:val="121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立體愛心造型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立體愛心紙模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雲彩紙底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(33*17CM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裝飾貼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油株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顆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.64K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綠色丹迪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彩色棉紙康乃馨花瓣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保麗龍膠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全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或保麗龍膠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端午香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造型打洞不織布香包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全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或保麗龍膠</w:t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色陶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充材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八開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開圖畫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色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(15*15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pBdr/>
        <w:jc w:val="center"/>
        <w:rPr>
          <w:rFonts w:ascii="標楷體" w:hAnsi="標楷體" w:eastAsia="標楷體" w:cs="BiauKai;Times New Roman"/>
          <w:color w:val="000000"/>
          <w:sz w:val="40"/>
          <w:szCs w:val="40"/>
        </w:rPr>
      </w:pP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南門國小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  <w:u w:val="single"/>
        </w:rPr>
        <w:t xml:space="preserve">三 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美勞教材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廠商報價表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5245"/>
        <w:gridCol w:w="894"/>
        <w:gridCol w:w="1732"/>
      </w:tblGrid>
      <w:tr>
        <w:trPr>
          <w:trHeight w:val="7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供應材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估價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/</w:t>
              <w:br/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每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學生自備用具</w:t>
            </w:r>
          </w:p>
        </w:tc>
      </w:tr>
      <w:tr>
        <w:trPr>
          <w:trHeight w:val="3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線條遊樂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5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磅圖畫紙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4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15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拼貼設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色紙 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入）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黑卡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花紋紙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*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公分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5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色毛根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安全剪刀、膠水、白膠</w:t>
            </w:r>
          </w:p>
        </w:tc>
      </w:tr>
      <w:tr>
        <w:trPr>
          <w:trHeight w:val="7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套圈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白瓦楞軋型套圈圈底台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個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白瓦楞軋型圈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公分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個　</w:t>
            </w:r>
          </w:p>
          <w:p>
            <w:pPr>
              <w:pStyle w:val="Normal"/>
              <w:numPr>
                <w:ilvl w:val="0"/>
                <w:numId w:val="48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動物線條型版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5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6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陀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白瓦楞紙製造型陀螺 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套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陀螺棒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公分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15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繽紛卡片製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.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立體卡片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6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繽紛花片　每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生共用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色美術紙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6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綠色美術紙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0*1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公分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白膠、彩繪用具、裝飾物品</w:t>
            </w:r>
          </w:p>
        </w:tc>
      </w:tr>
      <w:tr>
        <w:trPr>
          <w:trHeight w:val="23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春節賀年壁飾春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紅色硬質卡紙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軋型印有圖案線稿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（內含：燈籠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*4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、花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*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、雙燈籠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*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、元寶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*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、竹炮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*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）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過年祝福語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小號流蘇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個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ab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、安全剪刀、雙面膠</w:t>
            </w:r>
          </w:p>
        </w:tc>
      </w:tr>
      <w:tr>
        <w:trPr>
          <w:trHeight w:val="7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聖誕卡片</w:t>
            </w:r>
          </w:p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套掛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不織布聖誕主題軋型材料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（共有四款，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3*1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公分）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安全剪刀、保麗龍膠</w:t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閱讀單封面設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交由級任老師指導製作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.A4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淺藍色書面紙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50P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孔藍書背膠帶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4mm*13mm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　每班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color w:val="000000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pBdr/>
        <w:rPr>
          <w:rFonts w:ascii="標楷體" w:hAnsi="標楷體" w:eastAsia="標楷體" w:cs="BiauKai;Times New Roman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pBdr/>
        <w:jc w:val="center"/>
        <w:rPr>
          <w:rFonts w:ascii="標楷體" w:hAnsi="標楷體" w:eastAsia="標楷體" w:cs="BiauKai;Times New Roman"/>
          <w:color w:val="000000"/>
          <w:sz w:val="40"/>
          <w:szCs w:val="40"/>
        </w:rPr>
      </w:pP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南門國小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  <w:u w:val="single"/>
        </w:rPr>
        <w:t xml:space="preserve">三 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年級下學期</w:t>
      </w:r>
      <w:r>
        <w:rPr>
          <w:rFonts w:eastAsia="標楷體" w:cs="BiauKai;Times New Roman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美勞教材</w:t>
      </w:r>
      <w:r>
        <w:rPr>
          <w:rFonts w:ascii="標楷體" w:hAnsi="標楷體" w:cs="BiauKai;Times New Roman" w:eastAsia="標楷體"/>
          <w:b/>
          <w:color w:val="000000"/>
          <w:sz w:val="40"/>
          <w:szCs w:val="40"/>
        </w:rPr>
        <w:t>廠商報價表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6"/>
        <w:gridCol w:w="5245"/>
        <w:gridCol w:w="875"/>
        <w:gridCol w:w="1743"/>
      </w:tblGrid>
      <w:tr>
        <w:trPr>
          <w:trHeight w:val="7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供應材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估價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/</w:t>
              <w:br/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每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學生自備用具</w:t>
            </w:r>
          </w:p>
        </w:tc>
      </w:tr>
      <w:tr>
        <w:trPr>
          <w:trHeight w:val="11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鈕扣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軋型可掛式盒框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個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各式彩色鈕扣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5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顆）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造型珠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、保麗龍膠、雙面膠</w:t>
            </w:r>
          </w:p>
        </w:tc>
      </w:tr>
      <w:tr>
        <w:trPr>
          <w:trHeight w:val="7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蓋印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5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磅圖畫紙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木質花鳥印章　（每班各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個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、打印台</w:t>
            </w:r>
          </w:p>
        </w:tc>
      </w:tr>
      <w:tr>
        <w:trPr>
          <w:trHeight w:val="13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紙偶製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印有線條紙偶軋型紙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款</w:t>
            </w:r>
          </w:p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（共有四款）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雙腳釘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4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支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可彎吸管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3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水彩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5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磅圖畫紙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夜晚真美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黑色砂紙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開）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蠟筆</w:t>
            </w:r>
          </w:p>
        </w:tc>
      </w:tr>
      <w:tr>
        <w:trPr>
          <w:trHeight w:val="11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康乃馨卡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三折卡片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款（共有三款）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軋型康乃馨紙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軋型莖葉（含葉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7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片、花莖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3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支）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彩繪用具、裝飾物品、白膠</w:t>
            </w:r>
          </w:p>
        </w:tc>
      </w:tr>
      <w:tr>
        <w:trPr>
          <w:trHeight w:val="52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端午節－香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造型打洞不織布香包材料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</w:t>
            </w:r>
          </w:p>
          <w:p>
            <w:pPr>
              <w:pStyle w:val="Normal"/>
              <w:numPr>
                <w:ilvl w:val="0"/>
                <w:numId w:val="59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香香豆　（全班共用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保麗龍膠</w:t>
            </w:r>
          </w:p>
        </w:tc>
      </w:tr>
      <w:tr>
        <w:trPr>
          <w:trHeight w:val="12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俏皮祈福魚</w:t>
            </w:r>
          </w:p>
          <w:p>
            <w:pPr>
              <w:pStyle w:val="Normal"/>
              <w:pBdr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畢業主題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造型魚型板、祈福卡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份</w:t>
            </w:r>
          </w:p>
          <w:p>
            <w:pPr>
              <w:pStyle w:val="Normal"/>
              <w:numPr>
                <w:ilvl w:val="0"/>
                <w:numId w:val="27"/>
              </w:numPr>
              <w:pBdr/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毛根　 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支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色紙 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包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0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入）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活動眼睛　每生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安全剪刀、保麗龍膠或白膠</w:t>
            </w:r>
          </w:p>
        </w:tc>
      </w:tr>
      <w:tr>
        <w:trPr>
          <w:trHeight w:val="571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ascii="標楷體" w:hAnsi="標楷體" w:cs="BiauKai;Times New Roman" w:eastAsia="標楷體"/>
                <w:b/>
                <w:color w:val="000000"/>
                <w:szCs w:val="24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both"/>
              <w:rPr>
                <w:rFonts w:ascii="標楷體" w:hAnsi="標楷體" w:eastAsia="標楷體" w:cs="BiauKai;Times New Roman"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color w:val="00000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標楷體" w:hAnsi="標楷體" w:eastAsia="標楷體" w:cs="BiauKai;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四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126"/>
        <w:gridCol w:w="5245"/>
        <w:gridCol w:w="851"/>
        <w:gridCol w:w="1751"/>
      </w:tblGrid>
      <w:tr>
        <w:trPr>
          <w:trHeight w:val="5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自備用具</w:t>
            </w:r>
          </w:p>
        </w:tc>
      </w:tr>
      <w:tr>
        <w:trPr>
          <w:trHeight w:val="1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校園之美－花草溫度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不織布造型組（多色）每生一組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溫度計每生一個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保麗龍膠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人一罐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DVD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剪刀、彩繪用具</w:t>
            </w:r>
          </w:p>
        </w:tc>
      </w:tr>
      <w:tr>
        <w:trPr>
          <w:trHeight w:val="1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聲音萬花筒－小小舞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體成型軋型瓦楞紙組合舞台每生一組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圖畫紙八開每生一個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.BD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快乾乳膠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人一罐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5ml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DVD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繪用具、剪刀、雙面膠</w:t>
            </w:r>
          </w:p>
        </w:tc>
      </w:tr>
      <w:tr>
        <w:trPr>
          <w:trHeight w:val="213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運動會－巫婆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造型派對帽紙模每生一頂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蔥龍柱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色）每生一條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八開圓點貼每生一張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蔥絨球每生一顆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DVD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白膠或保麗龍膠、剪刀</w:t>
            </w:r>
          </w:p>
        </w:tc>
      </w:tr>
      <w:tr>
        <w:trPr>
          <w:trHeight w:val="35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聖誕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不織布聖誕襪材料包每生一組（約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6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高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襪子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襪沿各兩片）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聖誕配件組每生一組（大聖誕金字、油珠、雪花亮片、聖誕樹、不織布鐘鈴）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分金蔥緞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一條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不織布每生三片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2*1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）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保麗龍膠兩生一罐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毛線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）每生一條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塑膠針每生一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新年雙魚吊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pacing w:lineRule="auto" w:line="276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雙魚紙模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0*23cm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每生一張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色流蘇每生一條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玉線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）每生一條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蔥絨球每生一個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鑽貼組每生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剪刀、保麗龍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補充教材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粉彩紙 八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混色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閱讀單封面設計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交由級任老師指導製作</w:t>
            </w:r>
            <w:r>
              <w:rPr>
                <w:rFonts w:eastAsia="標楷體" w:cs="BiauKai;Times New Roman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.A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膚色書面紙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150P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淺棕書背膠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24mm*13mm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四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下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26"/>
        <w:gridCol w:w="5245"/>
        <w:gridCol w:w="851"/>
        <w:gridCol w:w="1754"/>
      </w:tblGrid>
      <w:tr>
        <w:trPr>
          <w:trHeight w:val="5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自備用具</w:t>
            </w:r>
          </w:p>
        </w:tc>
      </w:tr>
      <w:tr>
        <w:trPr>
          <w:trHeight w:val="12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我來說故事－造型小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造型小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開每生一本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內頁四色書面紙）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活頁圈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2.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三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繪用具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剪刀</w:t>
            </w:r>
          </w:p>
        </w:tc>
      </w:tr>
      <w:tr>
        <w:trPr>
          <w:trHeight w:val="12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偶的創意－面具（運動會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佐羅造型紙漿面具 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菱形水鑽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彈性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 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繪用具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剪刀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白膠、</w:t>
            </w:r>
          </w:p>
        </w:tc>
      </w:tr>
      <w:tr>
        <w:trPr>
          <w:trHeight w:val="12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我愛媽媽留言書籤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不織布康乃馨花形配件組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組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色瓦楞紙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10*20/13*26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各一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分緞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3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條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造型便籤卡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EVA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造型貼 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水晶鑽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mm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每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顆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保麗龍膠五人一罐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雙面膠全班一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打洞機每班一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信封每生一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繪用具</w:t>
            </w:r>
          </w:p>
        </w:tc>
      </w:tr>
      <w:tr>
        <w:trPr>
          <w:trHeight w:val="7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不織布粽子香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軋型不織部粽子（打洞）每生一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毛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8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 每生一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活動眼睛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.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 每生一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塑膠珠每生一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小布花每班一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國結線（細）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 每生一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填充棉每班一包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香香豆每班一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保麗龍膠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人一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塑膠針每生一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剪刀 </w:t>
            </w:r>
          </w:p>
        </w:tc>
      </w:tr>
      <w:tr>
        <w:trPr>
          <w:trHeight w:val="20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童話世界－琉璃小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木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15*1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一個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雙層電度掛勾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螺絲每生一組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彩色琉璃石每生一包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100g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六人一組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六色各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00g)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六色樹脂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80g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人一包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師教學分解圖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DVD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白膠、保麗龍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補充教材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全開海報紙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淺色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五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86"/>
        <w:gridCol w:w="5245"/>
        <w:gridCol w:w="861"/>
        <w:gridCol w:w="1698"/>
      </w:tblGrid>
      <w:tr>
        <w:trPr>
          <w:trHeight w:val="6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11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起來畫漫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義大利進口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素描紙每生一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鉛筆、麥克筆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、色鉛筆、墨水筆</w:t>
            </w:r>
          </w:p>
        </w:tc>
      </w:tr>
      <w:tr>
        <w:trPr>
          <w:trHeight w:val="10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禪繞畫：扇的藝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色塑柄扇每生一把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單元製作說明書每班一張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較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隨班供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黑色簽字筆</w:t>
            </w:r>
          </w:p>
        </w:tc>
      </w:tr>
      <w:tr>
        <w:trPr>
          <w:trHeight w:val="12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木人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木人偶高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c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，頭、手、腳皆可左右擺動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度，每生一組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毛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c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兩條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安全剪刀、保麗龍膠</w:t>
            </w:r>
          </w:p>
        </w:tc>
      </w:tr>
      <w:tr>
        <w:trPr>
          <w:trHeight w:val="1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帽子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 3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禮帽軋型版 每生一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波卡圓點貼紙 每生一份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操作影片、步驟分解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多用途精裝本小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厚紙板每生兩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8.4x30x0.3c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軋型厚紙板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.5x30x0.3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軋型封面美術紙每生兩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4.6x34.2c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軋型封底美術紙每生兩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1.1x28.2c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軋型內頁美術紙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色麻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型每生一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0c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單元製作說明書每班一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隨班供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鉛筆、彩繪用具、安全剪刀、透明膠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ab/>
            </w:r>
          </w:p>
        </w:tc>
      </w:tr>
      <w:tr>
        <w:trPr>
          <w:trHeight w:val="147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名畫拼圖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0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大已印有名畫線條拼圖版每生任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星空、黃色小屋、露天咖啡、向日葵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OPP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收藏袋每生一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10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炫彩聖誕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白卡紙聖誕樹軋型版每生一張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綠色皺紋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深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淺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X2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聖誕造型鍊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cm X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一份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亮彩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m/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包，十生共用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每生一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單封面設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交由級任老師指導製作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A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粉紅書面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50P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紅色書背膠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4mm*13m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五 </w:t>
      </w:r>
      <w:r>
        <w:rPr/>
        <w:t>年級下學期</w:t>
      </w:r>
      <w:r>
        <w:rPr/>
        <w:t>)</w:t>
      </w:r>
      <w:r>
        <w:rPr/>
        <w:t>美勞教材廠商報價表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23"/>
        <w:gridCol w:w="5245"/>
        <w:gridCol w:w="851"/>
        <w:gridCol w:w="1721"/>
      </w:tblGrid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創藝術印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原木木頭柄橡皮印章每生一組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長方形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*8c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高度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cm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橡皮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雕刻刀</w:t>
            </w:r>
          </w:p>
        </w:tc>
      </w:tr>
      <w:tr>
        <w:trPr>
          <w:trHeight w:val="14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冰棒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高級冰棒木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X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高級冰棒木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X1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木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每生六支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台灣製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原色瓦楞紙每生一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</w:p>
        </w:tc>
      </w:tr>
      <w:tr>
        <w:trPr>
          <w:trHeight w:val="22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同心協力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立體建築物拼貼組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以軋型幾何立體建築物展開卡紙每生一組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白卡每生一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迷你空心磚每生六塊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冰棒棍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.4c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十支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冰棒棍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.4cm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十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白膠或保麗龍膠</w:t>
            </w:r>
          </w:p>
        </w:tc>
      </w:tr>
      <w:tr>
        <w:trPr>
          <w:trHeight w:val="6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立體空間體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彩色印格子書面紙每生一張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 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ab/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搖擺獅製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保紙漿大立體獅頭直徑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35c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一個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雙面不同色蠟光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一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剪刀、保麗龍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ab/>
            </w:r>
          </w:p>
        </w:tc>
      </w:tr>
      <w:tr>
        <w:trPr>
          <w:trHeight w:val="21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織夢網串風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50P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型版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8X18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風鈴管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隨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毛線每生一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塑料縫針每生一枝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用單元製作說明書每班一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美勞操作教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隨班供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</w:t>
            </w:r>
          </w:p>
        </w:tc>
      </w:tr>
      <w:tr>
        <w:trPr>
          <w:trHeight w:val="11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創金屬雕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黑雕刻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金、銀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，每生一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刮卡竹筆每生一枝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 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六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上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26"/>
        <w:gridCol w:w="5245"/>
        <w:gridCol w:w="884"/>
        <w:gridCol w:w="1793"/>
      </w:tblGrid>
      <w:tr>
        <w:trPr>
          <w:trHeight w:val="6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4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運動會人生百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K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圖畫紙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15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指偶手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不織布三指手套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*2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不織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*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三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同學可互換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活動眼睛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.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一對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毛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一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保麗龍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一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剪刀、白膠</w:t>
            </w:r>
          </w:p>
        </w:tc>
      </w:tr>
      <w:tr>
        <w:trPr>
          <w:trHeight w:val="7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雕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I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大頭比例人體支架材料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底座、模型、鋁線、說明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紙黏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280g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白膠、彩繪用具、雕刻用具</w:t>
            </w:r>
          </w:p>
        </w:tc>
      </w:tr>
      <w:tr>
        <w:trPr>
          <w:trHeight w:val="9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萬年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印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萬年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份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珍珠板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2*12*0.3)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竹籤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支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水性印墨、馬連、滾筒、調墨盤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：印墨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色相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相學習紙 每生一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 每班一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作品完成欣賞圖 每班一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水彩用具</w:t>
            </w:r>
          </w:p>
        </w:tc>
      </w:tr>
      <w:tr>
        <w:trPr>
          <w:trHeight w:val="1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櫥窗功課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台灣製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三角座式軋型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7*14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一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台灣製彩色瓦楞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0*10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三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台灣製彩色功課表 每生一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彩色毛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 每生一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 每班一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6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蠟筆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ind w:left="483" w:hanging="483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9*5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公分  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白色水彩紙製線條板。每生任選一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四款 每班配有孟克：吶喊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梵谷：黃色小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向日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星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483" w:hanging="483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分解圖 每班一張</w:t>
            </w:r>
          </w:p>
          <w:p>
            <w:pPr>
              <w:pStyle w:val="Normal"/>
              <w:numPr>
                <w:ilvl w:val="0"/>
                <w:numId w:val="39"/>
              </w:numPr>
              <w:ind w:left="483" w:hanging="483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教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DVD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一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蠟筆</w:t>
            </w:r>
          </w:p>
        </w:tc>
      </w:tr>
      <w:tr>
        <w:trPr>
          <w:trHeight w:val="10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單封面設計</w:t>
            </w:r>
            <w:r>
              <w:rPr>
                <w:rFonts w:eastAsia="標楷體" w:cs="BiauKai;Times New Roman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</w:rPr>
              <w:t>交由級任老師指導製作</w:t>
            </w:r>
            <w:r>
              <w:rPr>
                <w:rFonts w:eastAsia="標楷體" w:cs="BiauKai;Times New Roman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A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淺綠書面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150P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綠色書背膠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24mm*13mm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3600" w:leader="none"/>
        </w:tabs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南門國小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學年度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eastAsia="標楷體" w:cs="標楷體" w:ascii="標楷體" w:hAnsi="標楷體"/>
          <w:b/>
          <w:color w:val="000000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 xml:space="preserve">六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下學期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美勞教材廠商報價表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59"/>
        <w:gridCol w:w="5245"/>
        <w:gridCol w:w="851"/>
        <w:gridCol w:w="1748"/>
      </w:tblGrid>
      <w:tr>
        <w:trPr>
          <w:trHeight w:val="7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順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名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供應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估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自備用具</w:t>
            </w:r>
          </w:p>
        </w:tc>
      </w:tr>
      <w:tr>
        <w:trPr>
          <w:trHeight w:val="13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變人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大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0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磅軋型人形偶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對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份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色書面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8K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每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張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雪銅色紙每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包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專用螺絲每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、保麗龍膠、安全剪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六角彩繪燈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透明六角燈罩每生一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B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淺色透光彩繪顏料 每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含金色可互換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軋型牛皮紙六角燈座 每生一個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圓形底座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燈 每生一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含電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12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紙捲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印有圖案邊框花紋紙 每生一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K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1*3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分紙條 每生一張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竹筆每生一枝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.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單元製作說明書 每班一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美勞操作教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隨班供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雙面膠、保麗龍膠</w:t>
            </w:r>
          </w:p>
        </w:tc>
      </w:tr>
      <w:tr>
        <w:trPr>
          <w:trHeight w:val="7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珍珠版紙飛機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畢業展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台灣製珍珠版滑翔機組合包 每生一份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操作教學影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步驟分解圖 每班一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彩繪用具</w:t>
            </w:r>
          </w:p>
        </w:tc>
      </w:tr>
      <w:tr>
        <w:trPr>
          <w:trHeight w:val="1014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生費用小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備註：各單元操作教學影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&amp;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步驟分解圖  每班一份</w:t>
      </w:r>
    </w:p>
    <w:sectPr>
      <w:type w:val="nextPage"/>
      <w:pgSz w:w="11906" w:h="16838"/>
      <w:pgMar w:left="567" w:right="567" w:gutter="0" w:header="0" w:top="737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rFonts w:ascii="Arial" w:hAnsi="Arial" w:eastAsia="Arial" w:cs="Arial"/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rFonts w:ascii="Arial" w:hAnsi="Arial" w:eastAsia="Arial" w:cs="Arial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rFonts w:ascii="Arial" w:hAnsi="Arial" w:eastAsia="Arial" w:cs="Arial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rFonts w:ascii="Arial" w:hAnsi="Arial" w:eastAsia="Arial" w:cs="Arial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  <w:position w:val="0"/>
      <w:sz w:val="24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28:00Z</dcterms:created>
  <dc:creator>user</dc:creator>
  <dc:description/>
  <cp:keywords/>
  <dc:language>en-US</dc:language>
  <cp:lastModifiedBy>USER</cp:lastModifiedBy>
  <dcterms:modified xsi:type="dcterms:W3CDTF">2019-06-12T02:19:00Z</dcterms:modified>
  <cp:revision>17</cp:revision>
  <dc:subject/>
  <dc:title/>
</cp:coreProperties>
</file>